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1219912136"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2025407432"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704423977"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896470871"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