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63005377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90251744"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24341747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872303002"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