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26875013"/>
      <w:bookmarkStart w:id="1" w:name="__Fieldmark__0_37268750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26875013"/>
      <w:bookmarkStart w:id="3" w:name="__Fieldmark__1_37268750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26875013"/>
      <w:bookmarkStart w:id="5" w:name="__Fieldmark__2_372687501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726875013"/>
      <w:bookmarkStart w:id="7" w:name="__Fieldmark__3_372687501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3726875013"/>
      <w:bookmarkStart w:id="9" w:name="__Fieldmark__4_3726875013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3726875013"/>
      <w:bookmarkStart w:id="11" w:name="__Fieldmark__5_3726875013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3726875013"/>
      <w:bookmarkStart w:id="13" w:name="__Fieldmark__6_3726875013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