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3250279628"/>
            <w:bookmarkStart w:id="1" w:name="__Fieldmark__6_3250279628"/>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3250279628"/>
            <w:bookmarkStart w:id="3" w:name="__Fieldmark__7_3250279628"/>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3250279628"/>
            <w:bookmarkStart w:id="5" w:name="__Fieldmark__11_3250279628"/>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3250279628"/>
            <w:bookmarkStart w:id="7" w:name="__Fieldmark__12_3250279628"/>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