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PARACHUTING COMMISSION (FAI)</w:t>
        <w:br/>
        <w:t xml:space="preserve"> </w:t>
        <w:br/>
        <w:t>Bid Form: International Parachuting Competition, FAI First Category Event</w:t>
        <w:br/>
        <w:t xml:space="preserve"> </w:t>
        <w:br/>
        <w:t>1. The FEDERATION OF AERONAUTICAL SPORTS OF RUSSIA offers to host:</w:t>
        <w:br/>
        <w:t xml:space="preserve"> </w:t>
        <w:br/>
        <w:t>2. Anton Malevsky Memorial Meet 2003 (International Parachuting Competition)</w:t>
        <w:br/>
        <w:br/>
        <w:t>3. IPC Disciplines: 4-way Formation Skydiving</w:t>
        <w:br/>
        <w:t>Accuracy Landing</w:t>
        <w:br/>
        <w:br/>
        <w:t>4. Place: DZ Stupino, Moscow Region (80 km to the south of Moscow)</w:t>
        <w:br/>
        <w:t>Average Temperature: Day: 22º C Night: 12º C</w:t>
        <w:br/>
        <w:t>DZ Elevation: 181 m</w:t>
        <w:br/>
        <w:br/>
        <w:t>5. Date: From 29/07 to 02/08 Year: 2003</w:t>
        <w:br/>
        <w:t>Arrival of the teams: 28/07/03</w:t>
        <w:br/>
        <w:t>Departure of the teams: 03/08/03</w:t>
        <w:br/>
        <w:br/>
        <w:t>6. Personnel:</w:t>
        <w:br/>
        <w:t>President of Organizing Committee: Anatoly KOROVIN</w:t>
        <w:br/>
        <w:t>Meet Director: Andrey EFIMOV</w:t>
        <w:br/>
        <w:t>Chief Judge (proposed): Klaus WELLENS</w:t>
        <w:br/>
        <w:t>Assistant Chief Judge (proposed): Alya ANANIENA</w:t>
        <w:br/>
        <w:t>Event Judge FS (proposed): ________________</w:t>
        <w:br/>
        <w:t>Event Judge Accuracy Landing (proposed): ________________</w:t>
        <w:br/>
        <w:t>Chief of Judges Training (proposed): No Judges Training</w:t>
        <w:br/>
        <w:br/>
        <w:t>7. Aircraft:</w:t>
        <w:br/>
        <w:t>Type: LET L-410 and MI-8</w:t>
        <w:br/>
        <w:t>Description: LET L-410 - Fixed Wing, Left side door, 140 kph exit speed</w:t>
        <w:br/>
        <w:t>MI-8 - Helicopter, Left side door or ramp, 140 kph exit speed</w:t>
        <w:br/>
        <w:t>Use: Civilian</w:t>
        <w:br/>
        <w:br/>
        <w:t>8. Entry Fees (Including the IPC Sanction Fees):</w:t>
        <w:br/>
        <w:t>Formation Skydiving (per person) - 450$</w:t>
        <w:br/>
        <w:t>Accuracy Landing (per person) - 420$</w:t>
        <w:br/>
        <w:t>Non competitors (person) - 370$</w:t>
        <w:br/>
      </w:r>
    </w:p>
    <w:p>
      <w:pPr>
        <w:pStyle w:val="Normal"/>
        <w:rPr/>
      </w:pPr>
      <w:r>
        <w:rPr/>
        <w:t>Anatoli KOROVIN</w:t>
        <w:br/>
        <w:t>Leonti SUKOVATSIN</w:t>
        <w:br/>
        <w:br/>
        <w:t>President of Federation of Aeronautical Sports</w:t>
        <w:br/>
        <w:t>IPC Delegate of Russia</w:t>
        <w:br/>
        <w:t>&gt; ________________________</w:t>
        <w:br/>
        <w:t>&gt; _______________________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0:00Z</dcterms:created>
  <dc:creator>Cindi J. Bagley</dc:creator>
  <dc:description/>
  <dc:language>en-US</dc:language>
  <cp:lastModifiedBy>FAI</cp:lastModifiedBy>
  <cp:lastPrinted>2003-01-03T09:39:00Z</cp:lastPrinted>
  <dcterms:modified xsi:type="dcterms:W3CDTF">2003-01-03T08:40:00Z</dcterms:modified>
  <cp:revision>2</cp:revision>
  <dc:subject/>
  <dc:title>INTERNATIONAL PARASHUTING COMMISSION (FAI)</dc:title>
</cp:coreProperties>
</file>