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NNEX 32  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FAI Gold Parachuting Medal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Nomination for Awarding during 2003 IPC Plenary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* * * * *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 xml:space="preserve">Mr. </w:t>
      </w:r>
      <w:r>
        <w:rPr>
          <w:rFonts w:cs="Times New Roman" w:ascii="Times New Roman" w:hAnsi="Times New Roman"/>
          <w:sz w:val="28"/>
        </w:rPr>
        <w:t>Erich GRÄTZ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rn 26.02.36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litary Instructor since 1981, Lieutenant-Colonel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under and first commandant of the Swiss-Army Parachuting Troupes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Aero-Club parachuting commission 1965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board of the Aero-Club since 1974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tional Aero-Club Vice-President since 1991</w:t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mber of commissions: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liminary flight academy instructi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rmer military airfield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240"/>
        <w:ind w:left="371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wiss aeronautical planification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CISM-Worldmeet 1983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 of the permanent technical parachuting committee 1963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FAI-General conference 2001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ed in Switzerland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t parachuting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rst steerable parachut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eronautical sport medical services</w:t>
      </w:r>
    </w:p>
    <w:p>
      <w:pPr>
        <w:pStyle w:val="Normal"/>
        <w:spacing w:before="60" w:after="0"/>
        <w:ind w:left="3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61645" cy="50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sz w:val="20"/>
        </w:rPr>
        <w:object w:dxaOrig="2928" w:dyaOrig="7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6.4pt;height:39.85pt" filled="f" o:ole="">
            <v:imagedata r:id="rId4" o:title=""/>
          </v:shape>
          <o:OLEObject Type="Embed" ProgID="" ShapeID="ole_rId3" DrawAspect="Content" ObjectID="_410922127" r:id="rId3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ix Kiser</w:t>
        <w:tab/>
        <w:tab/>
        <w:tab/>
        <w:tab/>
        <w:tab/>
        <w:t>Christian Land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AERO-CLUB OF SWITZERLAND </w:t>
        <w:tab/>
        <w:tab/>
        <w:t>AERO-CLUB OF SWITZER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entury" w:hAnsi="Century" w:eastAsia="MS Mincho;ＭＳ 明朝" w:cs="Century"/>
      <w:b/>
      <w:bCs/>
      <w:kern w:val="2"/>
      <w:sz w:val="21"/>
      <w:lang w:eastAsia="ja-JP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56:00Z</dcterms:created>
  <dc:creator>BJ Worth</dc:creator>
  <dc:description/>
  <dc:language>en-US</dc:language>
  <cp:lastModifiedBy>FAI</cp:lastModifiedBy>
  <cp:lastPrinted>2003-01-03T09:56:00Z</cp:lastPrinted>
  <dcterms:modified xsi:type="dcterms:W3CDTF">2003-01-03T08:56:00Z</dcterms:modified>
  <cp:revision>2</cp:revision>
  <dc:subject/>
  <dc:title>Appendix C</dc:title>
</cp:coreProperties>
</file>