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Contes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24125" cy="310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chnical" w:hAnsi="Technical" w:eastAsia="Technical" w:cs="Technic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echnical" w:cs="Technical" w:ascii="Technical" w:hAnsi="Technical"/>
                                <w:b/>
                                <w:bCs/>
                                <w:sz w:val="28"/>
                                <w:szCs w:val="28"/>
                              </w:rPr>
                              <w:t>Location of MeasureStation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24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Normal"/>
                        <w:rPr>
                          <w:rFonts w:ascii="Technical" w:hAnsi="Technical" w:eastAsia="Technical" w:cs="Technic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echnical" w:cs="Technical" w:ascii="Technical" w:hAnsi="Technical"/>
                          <w:b/>
                          <w:bCs/>
                          <w:sz w:val="28"/>
                          <w:szCs w:val="28"/>
                        </w:rPr>
                        <w:t>Location of MeasureStatio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104"/>
        <w:gridCol w:w="1247"/>
        <w:gridCol w:w="1247"/>
        <w:gridCol w:w="1247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Station 1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Station 2</w:t>
            </w:r>
          </w:p>
        </w:tc>
        <w:tc>
          <w:tcPr>
            <w:tcW w:w="1247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Station 3</w:t>
            </w:r>
          </w:p>
        </w:tc>
      </w:tr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b/>
                <w:b/>
                <w:bCs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b/>
                <w:bCs/>
                <w:sz w:val="8"/>
                <w:szCs w:val="8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</w:tr>
      <w:tr>
        <w:trPr/>
        <w:tc>
          <w:tcPr>
            <w:tcW w:w="5104" w:type="dxa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Horizontal Rectangle</w:t>
            </w:r>
          </w:p>
        </w:tc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90º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90º</w:t>
            </w:r>
          </w:p>
        </w:tc>
        <w:tc>
          <w:tcPr>
            <w:tcW w:w="124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90º</w:t>
            </w:r>
          </w:p>
        </w:tc>
      </w:tr>
      <w:tr>
        <w:trPr/>
        <w:tc>
          <w:tcPr>
            <w:tcW w:w="5104" w:type="dxa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Vertical Rectangle</w:t>
            </w:r>
          </w:p>
        </w:tc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100º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100º</w:t>
            </w:r>
          </w:p>
        </w:tc>
        <w:tc>
          <w:tcPr>
            <w:tcW w:w="124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100º</w:t>
            </w:r>
          </w:p>
        </w:tc>
      </w:tr>
      <w:tr>
        <w:trPr/>
        <w:tc>
          <w:tcPr>
            <w:tcW w:w="510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  <w:tc>
          <w:tcPr>
            <w:tcW w:w="124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</w:tr>
      <w:tr>
        <w:trPr/>
        <w:tc>
          <w:tcPr>
            <w:tcW w:w="5104" w:type="dxa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HorizontalAngle to the left NeighbourStation</w:t>
            </w:r>
          </w:p>
        </w:tc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º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º</w:t>
            </w:r>
          </w:p>
        </w:tc>
        <w:tc>
          <w:tcPr>
            <w:tcW w:w="124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º</w:t>
            </w:r>
          </w:p>
        </w:tc>
      </w:tr>
      <w:tr>
        <w:trPr/>
        <w:tc>
          <w:tcPr>
            <w:tcW w:w="5104" w:type="dxa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HorizontalAngle to the right NeighbourStation</w:t>
            </w:r>
          </w:p>
        </w:tc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-  º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-  º</w:t>
            </w:r>
          </w:p>
        </w:tc>
        <w:tc>
          <w:tcPr>
            <w:tcW w:w="124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-  º</w:t>
            </w:r>
          </w:p>
        </w:tc>
      </w:tr>
      <w:tr>
        <w:trPr/>
        <w:tc>
          <w:tcPr>
            <w:tcW w:w="510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  <w:tc>
          <w:tcPr>
            <w:tcW w:w="124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</w:tr>
      <w:tr>
        <w:trPr/>
        <w:tc>
          <w:tcPr>
            <w:tcW w:w="5104" w:type="dxa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VerticalAngle to the LaunchPosition</w:t>
            </w:r>
          </w:p>
        </w:tc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º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º</w:t>
            </w:r>
          </w:p>
        </w:tc>
        <w:tc>
          <w:tcPr>
            <w:tcW w:w="124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º</w:t>
            </w:r>
          </w:p>
        </w:tc>
      </w:tr>
      <w:tr>
        <w:trPr/>
        <w:tc>
          <w:tcPr>
            <w:tcW w:w="5104" w:type="dxa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Distance to the LaunchPosition</w:t>
            </w:r>
          </w:p>
        </w:tc>
        <w:tc>
          <w:tcPr>
            <w:tcW w:w="1247" w:type="dxa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300m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300m</w:t>
            </w:r>
          </w:p>
        </w:tc>
        <w:tc>
          <w:tcPr>
            <w:tcW w:w="1247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300m</w:t>
            </w:r>
          </w:p>
        </w:tc>
      </w:tr>
      <w:tr>
        <w:trPr/>
        <w:tc>
          <w:tcPr>
            <w:tcW w:w="510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  <w:tc>
          <w:tcPr>
            <w:tcW w:w="124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  <w:tc>
          <w:tcPr>
            <w:tcW w:w="1247" w:type="dxa"/>
            <w:tcBorders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echnical" w:hAnsi="Technical" w:eastAsia="Technical" w:cs="Technical"/>
                <w:sz w:val="8"/>
                <w:szCs w:val="8"/>
              </w:rPr>
            </w:pPr>
            <w:r>
              <w:rPr>
                <w:rFonts w:eastAsia="Technical" w:cs="Technical" w:ascii="Technical" w:hAnsi="Technic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echnical" w:hAnsi="Technical" w:eastAsia="Technical" w:cs="Technical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269230</wp:posOffset>
                </wp:positionH>
                <wp:positionV relativeFrom="paragraph">
                  <wp:posOffset>140970</wp:posOffset>
                </wp:positionV>
                <wp:extent cx="359410" cy="2876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287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.9pt;margin-top:11.1pt;width:28.25pt;height:2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340985</wp:posOffset>
                </wp:positionH>
                <wp:positionV relativeFrom="paragraph">
                  <wp:posOffset>212090</wp:posOffset>
                </wp:positionV>
                <wp:extent cx="215900" cy="146685"/>
                <wp:effectExtent l="0" t="0" r="0" b="135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M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0.55pt;margin-top:16.7pt;width:16.95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M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echnical" w:cs="Technical" w:ascii="Technical" w:hAnsi="Technical"/>
          <w:b/>
          <w:bCs/>
          <w:sz w:val="28"/>
          <w:szCs w:val="28"/>
          <w:u w:val="single"/>
        </w:rPr>
        <w:t>Drawing of LaunchSi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56250</wp:posOffset>
                </wp:positionH>
                <wp:positionV relativeFrom="paragraph">
                  <wp:posOffset>4692015</wp:posOffset>
                </wp:positionV>
                <wp:extent cx="359410" cy="2876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287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7.5pt;margin-top:369.45pt;width:28.25pt;height:2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55905</wp:posOffset>
                </wp:positionH>
                <wp:positionV relativeFrom="paragraph">
                  <wp:posOffset>4692015</wp:posOffset>
                </wp:positionV>
                <wp:extent cx="359410" cy="28765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287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0.15pt;margin-top:369.45pt;width:28.25pt;height:2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88335</wp:posOffset>
                </wp:positionH>
                <wp:positionV relativeFrom="paragraph">
                  <wp:posOffset>2682875</wp:posOffset>
                </wp:positionV>
                <wp:extent cx="359410" cy="2876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287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1.05pt;margin-top:211.25pt;width:28.25pt;height:2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60090</wp:posOffset>
                </wp:positionH>
                <wp:positionV relativeFrom="paragraph">
                  <wp:posOffset>2753995</wp:posOffset>
                </wp:positionV>
                <wp:extent cx="215900" cy="1466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7pt;margin-top:216.85pt;width:16.95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84150</wp:posOffset>
                </wp:positionH>
                <wp:positionV relativeFrom="paragraph">
                  <wp:posOffset>4763770</wp:posOffset>
                </wp:positionV>
                <wp:extent cx="215900" cy="215900"/>
                <wp:effectExtent l="0" t="0" r="0" b="666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4.5pt;margin-top:375.1pt;width:16.9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M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628005</wp:posOffset>
                </wp:positionH>
                <wp:positionV relativeFrom="paragraph">
                  <wp:posOffset>4763135</wp:posOffset>
                </wp:positionV>
                <wp:extent cx="215900" cy="215900"/>
                <wp:effectExtent l="0" t="0" r="0" b="679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>M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3.15pt;margin-top:375.05pt;width:16.9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>M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47110</wp:posOffset>
                </wp:positionH>
                <wp:positionV relativeFrom="paragraph">
                  <wp:posOffset>314960</wp:posOffset>
                </wp:positionV>
                <wp:extent cx="1722120" cy="2296160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2240" cy="22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24.8pt" to="414.85pt,205.5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2870</wp:posOffset>
                </wp:positionH>
                <wp:positionV relativeFrom="paragraph">
                  <wp:posOffset>2969895</wp:posOffset>
                </wp:positionV>
                <wp:extent cx="3013710" cy="172212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3560" cy="17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233.85pt" to="245.35pt,369.4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547110</wp:posOffset>
                </wp:positionH>
                <wp:positionV relativeFrom="paragraph">
                  <wp:posOffset>3041650</wp:posOffset>
                </wp:positionV>
                <wp:extent cx="1937385" cy="15786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157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239.5pt" to="431.8pt,363.7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81480</wp:posOffset>
                </wp:positionH>
                <wp:positionV relativeFrom="paragraph">
                  <wp:posOffset>3830320</wp:posOffset>
                </wp:positionV>
                <wp:extent cx="502920" cy="2165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echnical" w:hAnsi="Technical" w:eastAsia="Technical" w:cs="Technical"/>
                                <w:color w:val="auto"/>
                                <w:lang w:val="de-DE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4pt;margin-top:301.6pt;width:39.55pt;height:1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echnical" w:hAnsi="Technical" w:eastAsia="Technical" w:cs="Technical"/>
                          <w:color w:val="auto"/>
                          <w:lang w:val="de-DE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90620</wp:posOffset>
                </wp:positionH>
                <wp:positionV relativeFrom="paragraph">
                  <wp:posOffset>889000</wp:posOffset>
                </wp:positionV>
                <wp:extent cx="502920" cy="215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reekMathSymbols;Symbol" w:hAnsi="GreekMathSymbols;Symbol" w:eastAsia="GreekMathSymbols;Symbol" w:cs="GreekMathSymbols;Symbol"/>
                                <w:color w:val="auto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echnical" w:hAnsi="Technical" w:eastAsia="Technical" w:cs="Technical"/>
                                <w:color w:val="auto"/>
                                <w:lang w:val="de-DE"/>
                              </w:rPr>
                              <w:t xml:space="preserve"> = -   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6pt;margin-top:70pt;width:39.5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reekMathSymbols;Symbol" w:hAnsi="GreekMathSymbols;Symbol" w:eastAsia="GreekMathSymbols;Symbol" w:cs="GreekMathSymbols;Symbol"/>
                          <w:color w:val="auto"/>
                          <w:lang w:val="de-DE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echnical" w:hAnsi="Technical" w:eastAsia="Technical" w:cs="Technical"/>
                          <w:color w:val="auto"/>
                          <w:lang w:val="de-DE"/>
                        </w:rPr>
                        <w:t xml:space="preserve"> = -   º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36415</wp:posOffset>
                </wp:positionH>
                <wp:positionV relativeFrom="paragraph">
                  <wp:posOffset>4045585</wp:posOffset>
                </wp:positionV>
                <wp:extent cx="502920" cy="215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echnical" w:hAnsi="Technical" w:eastAsia="Technical" w:cs="Technical"/>
                                <w:color w:val="auto"/>
                                <w:lang w:val="de-DE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1.45pt;margin-top:318.55pt;width:39.5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echnical" w:hAnsi="Technical" w:eastAsia="Technical" w:cs="Technical"/>
                          <w:color w:val="auto"/>
                          <w:lang w:val="de-DE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479925</wp:posOffset>
                </wp:positionH>
                <wp:positionV relativeFrom="paragraph">
                  <wp:posOffset>1319530</wp:posOffset>
                </wp:positionV>
                <wp:extent cx="502920" cy="2165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echnical" w:hAnsi="Technical" w:eastAsia="Technical" w:cs="Technical"/>
                                <w:color w:val="auto"/>
                                <w:lang w:val="de-DE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2.75pt;margin-top:103.9pt;width:39.55pt;height:1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echnical" w:hAnsi="Technical" w:eastAsia="Technical" w:cs="Technical"/>
                          <w:color w:val="auto"/>
                          <w:lang w:val="de-DE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77640</wp:posOffset>
                </wp:positionH>
                <wp:positionV relativeFrom="paragraph">
                  <wp:posOffset>243205</wp:posOffset>
                </wp:positionV>
                <wp:extent cx="1219835" cy="1076325"/>
                <wp:effectExtent l="0" t="6985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680" cy="10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9.15pt" to="409.2pt,10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2870</wp:posOffset>
                </wp:positionH>
                <wp:positionV relativeFrom="paragraph">
                  <wp:posOffset>3615690</wp:posOffset>
                </wp:positionV>
                <wp:extent cx="1291590" cy="1004570"/>
                <wp:effectExtent l="6350" t="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1680" cy="100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284.7pt" to="109.75pt,363.7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8665</wp:posOffset>
                </wp:positionH>
                <wp:positionV relativeFrom="paragraph">
                  <wp:posOffset>3472815</wp:posOffset>
                </wp:positionV>
                <wp:extent cx="574675" cy="215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6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reekMathSymbols;Symbol" w:hAnsi="GreekMathSymbols;Symbol" w:eastAsia="GreekMathSymbols;Symbol" w:cs="GreekMathSymbols;Symbol"/>
                                <w:color w:val="auto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echnical" w:hAnsi="Technical" w:eastAsia="Technical" w:cs="Technical"/>
                                <w:color w:val="auto"/>
                                <w:lang w:val="de-DE"/>
                              </w:rPr>
                              <w:t xml:space="preserve"> =    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.95pt;margin-top:273.45pt;width:45.2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reekMathSymbols;Symbol" w:hAnsi="GreekMathSymbols;Symbol" w:eastAsia="GreekMathSymbols;Symbol" w:cs="GreekMathSymbols;Symbol"/>
                          <w:color w:val="auto"/>
                          <w:lang w:val="de-DE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echnical" w:hAnsi="Technical" w:eastAsia="Technical" w:cs="Technical"/>
                          <w:color w:val="auto"/>
                          <w:lang w:val="de-DE"/>
                        </w:rPr>
                        <w:t xml:space="preserve"> =    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84495</wp:posOffset>
                </wp:positionH>
                <wp:positionV relativeFrom="paragraph">
                  <wp:posOffset>314960</wp:posOffset>
                </wp:positionV>
                <wp:extent cx="71755" cy="1219835"/>
                <wp:effectExtent l="12065" t="6985" r="565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21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5pt,24.8pt" to="437.45pt,12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628005</wp:posOffset>
                </wp:positionH>
                <wp:positionV relativeFrom="paragraph">
                  <wp:posOffset>3328670</wp:posOffset>
                </wp:positionV>
                <wp:extent cx="71755" cy="1219835"/>
                <wp:effectExtent l="56515" t="635" r="1206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121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5pt,262.1pt" to="448.75pt,358.1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4625</wp:posOffset>
                </wp:positionH>
                <wp:positionV relativeFrom="paragraph">
                  <wp:posOffset>4835525</wp:posOffset>
                </wp:positionV>
                <wp:extent cx="1363345" cy="0"/>
                <wp:effectExtent l="6350" t="69850" r="635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380.75pt" to="121.05pt,380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834130</wp:posOffset>
                </wp:positionH>
                <wp:positionV relativeFrom="paragraph">
                  <wp:posOffset>4835525</wp:posOffset>
                </wp:positionV>
                <wp:extent cx="1578610" cy="0"/>
                <wp:effectExtent l="0" t="69850" r="635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380.75pt" to="426.15pt,380.7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35685</wp:posOffset>
                </wp:positionH>
                <wp:positionV relativeFrom="paragraph">
                  <wp:posOffset>4547870</wp:posOffset>
                </wp:positionV>
                <wp:extent cx="502920" cy="2159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reekMathSymbols;Symbol" w:hAnsi="GreekMathSymbols;Symbol" w:eastAsia="GreekMathSymbols;Symbol" w:cs="GreekMathSymbols;Symbol"/>
                                <w:color w:val="auto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echnical" w:hAnsi="Technical" w:eastAsia="Technical" w:cs="Technical"/>
                                <w:color w:val="auto"/>
                                <w:lang w:val="de-DE"/>
                              </w:rPr>
                              <w:t xml:space="preserve"> = -   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1.55pt;margin-top:358.1pt;width:39.5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reekMathSymbols;Symbol" w:hAnsi="GreekMathSymbols;Symbol" w:eastAsia="GreekMathSymbols;Symbol" w:cs="GreekMathSymbols;Symbol"/>
                          <w:color w:val="auto"/>
                          <w:lang w:val="de-DE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echnical" w:hAnsi="Technical" w:eastAsia="Technical" w:cs="Technical"/>
                          <w:color w:val="auto"/>
                          <w:lang w:val="de-DE"/>
                        </w:rPr>
                        <w:t xml:space="preserve"> = -   º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977640</wp:posOffset>
                </wp:positionH>
                <wp:positionV relativeFrom="paragraph">
                  <wp:posOffset>4548505</wp:posOffset>
                </wp:positionV>
                <wp:extent cx="502920" cy="2159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reekMathSymbols;Symbol" w:hAnsi="GreekMathSymbols;Symbol" w:eastAsia="GreekMathSymbols;Symbol" w:cs="GreekMathSymbols;Symbol"/>
                                <w:color w:val="auto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echnical" w:hAnsi="Technical" w:eastAsia="Technical" w:cs="Technical"/>
                                <w:color w:val="auto"/>
                                <w:lang w:val="de-DE"/>
                              </w:rPr>
                              <w:t xml:space="preserve"> =    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2pt;margin-top:358.15pt;width:39.5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reekMathSymbols;Symbol" w:hAnsi="GreekMathSymbols;Symbol" w:eastAsia="GreekMathSymbols;Symbol" w:cs="GreekMathSymbols;Symbol"/>
                          <w:color w:val="auto"/>
                          <w:lang w:val="de-DE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echnical" w:hAnsi="Technical" w:eastAsia="Technical" w:cs="Technical"/>
                          <w:color w:val="auto"/>
                          <w:lang w:val="de-DE"/>
                        </w:rPr>
                        <w:t xml:space="preserve"> =    º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053965</wp:posOffset>
                </wp:positionH>
                <wp:positionV relativeFrom="paragraph">
                  <wp:posOffset>3400425</wp:posOffset>
                </wp:positionV>
                <wp:extent cx="502920" cy="2159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reekMathSymbols;Symbol" w:hAnsi="GreekMathSymbols;Symbol" w:eastAsia="GreekMathSymbols;Symbol" w:cs="GreekMathSymbols;Symbol"/>
                                <w:color w:val="auto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echnical" w:hAnsi="Technical" w:eastAsia="Technical" w:cs="Technical"/>
                                <w:color w:val="auto"/>
                                <w:lang w:val="de-DE"/>
                              </w:rPr>
                              <w:t xml:space="preserve"> = -   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7.95pt;margin-top:267.75pt;width:39.5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reekMathSymbols;Symbol" w:hAnsi="GreekMathSymbols;Symbol" w:eastAsia="GreekMathSymbols;Symbol" w:cs="GreekMathSymbols;Symbol"/>
                          <w:color w:val="auto"/>
                          <w:lang w:val="de-DE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echnical" w:hAnsi="Technical" w:eastAsia="Technical" w:cs="Technical"/>
                          <w:color w:val="auto"/>
                          <w:lang w:val="de-DE"/>
                        </w:rPr>
                        <w:t xml:space="preserve"> = -   º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628005</wp:posOffset>
                </wp:positionH>
                <wp:positionV relativeFrom="paragraph">
                  <wp:posOffset>888365</wp:posOffset>
                </wp:positionV>
                <wp:extent cx="502920" cy="2159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reekMathSymbols;Symbol" w:hAnsi="GreekMathSymbols;Symbol" w:eastAsia="GreekMathSymbols;Symbol" w:cs="GreekMathSymbols;Symbol"/>
                                <w:color w:val="auto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echnical" w:hAnsi="Technical" w:eastAsia="Technical" w:cs="Technical"/>
                                <w:color w:val="auto"/>
                                <w:lang w:val="de-DE"/>
                              </w:rPr>
                              <w:t xml:space="preserve"> =    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3.15pt;margin-top:69.95pt;width:39.5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reekMathSymbols;Symbol" w:hAnsi="GreekMathSymbols;Symbol" w:eastAsia="GreekMathSymbols;Symbol" w:cs="GreekMathSymbols;Symbol"/>
                          <w:color w:val="auto"/>
                          <w:lang w:val="de-DE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echnical" w:hAnsi="Technical" w:eastAsia="Technical" w:cs="Technical"/>
                          <w:color w:val="auto"/>
                          <w:lang w:val="de-DE"/>
                        </w:rPr>
                        <w:t xml:space="preserve"> =    º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121150</wp:posOffset>
                </wp:positionH>
                <wp:positionV relativeFrom="paragraph">
                  <wp:posOffset>3328035</wp:posOffset>
                </wp:positionV>
                <wp:extent cx="502920" cy="215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reekMathSymbols;Symbol" w:hAnsi="GreekMathSymbols;Symbol" w:eastAsia="GreekMathSymbols;Symbol" w:cs="GreekMathSymbols;Symbol"/>
                                <w:color w:val="auto"/>
                                <w:lang w:val="de-DE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echnical" w:hAnsi="Technical" w:eastAsia="Technical" w:cs="Technical"/>
                                <w:color w:val="auto"/>
                                <w:lang w:val="de-DE"/>
                              </w:rPr>
                              <w:t xml:space="preserve"> =   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.5pt;margin-top:262.05pt;width:39.5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reekMathSymbols;Symbol" w:hAnsi="GreekMathSymbols;Symbol" w:eastAsia="GreekMathSymbols;Symbol" w:cs="GreekMathSymbols;Symbol"/>
                          <w:color w:val="auto"/>
                          <w:lang w:val="de-DE"/>
                        </w:rPr>
                        <w:t>g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echnical" w:hAnsi="Technical" w:eastAsia="Technical" w:cs="Technical"/>
                          <w:color w:val="auto"/>
                          <w:lang w:val="de-DE"/>
                        </w:rPr>
                        <w:t xml:space="preserve"> =   º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040255</wp:posOffset>
                </wp:positionH>
                <wp:positionV relativeFrom="paragraph">
                  <wp:posOffset>3112770</wp:posOffset>
                </wp:positionV>
                <wp:extent cx="502920" cy="2159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reekMathSymbols;Symbol" w:hAnsi="GreekMathSymbols;Symbol" w:eastAsia="GreekMathSymbols;Symbol" w:cs="GreekMathSymbols;Symbol"/>
                                <w:color w:val="auto"/>
                                <w:lang w:val="de-DE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echnical" w:hAnsi="Technical" w:eastAsia="Technical" w:cs="Technical"/>
                                <w:color w:val="auto"/>
                                <w:lang w:val="de-DE"/>
                              </w:rPr>
                              <w:t xml:space="preserve"> =   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65pt;margin-top:245.1pt;width:39.5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reekMathSymbols;Symbol" w:hAnsi="GreekMathSymbols;Symbol" w:eastAsia="GreekMathSymbols;Symbol" w:cs="GreekMathSymbols;Symbol"/>
                          <w:color w:val="auto"/>
                          <w:lang w:val="de-DE"/>
                        </w:rPr>
                        <w:t>g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echnical" w:hAnsi="Technical" w:eastAsia="Technical" w:cs="Technical"/>
                          <w:color w:val="auto"/>
                          <w:lang w:val="de-DE"/>
                        </w:rPr>
                        <w:t xml:space="preserve"> =   º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977640</wp:posOffset>
                </wp:positionH>
                <wp:positionV relativeFrom="paragraph">
                  <wp:posOffset>1965325</wp:posOffset>
                </wp:positionV>
                <wp:extent cx="502920" cy="2159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GreekMathSymbols;Symbol" w:hAnsi="GreekMathSymbols;Symbol" w:eastAsia="GreekMathSymbols;Symbol" w:cs="GreekMathSymbols;Symbol"/>
                                <w:color w:val="auto"/>
                                <w:lang w:val="de-DE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echnical" w:hAnsi="Technical" w:eastAsia="Technical" w:cs="Technical"/>
                                <w:color w:val="auto"/>
                                <w:lang w:val="de-DE"/>
                              </w:rPr>
                              <w:t xml:space="preserve"> =   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2pt;margin-top:154.75pt;width:39.5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GreekMathSymbols;Symbol" w:hAnsi="GreekMathSymbols;Symbol" w:eastAsia="GreekMathSymbols;Symbol" w:cs="GreekMathSymbols;Symbol"/>
                          <w:color w:val="auto"/>
                          <w:lang w:val="de-DE"/>
                        </w:rPr>
                        <w:t>g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echnical" w:hAnsi="Technical" w:eastAsia="Technical" w:cs="Technical"/>
                          <w:color w:val="auto"/>
                          <w:lang w:val="de-DE"/>
                        </w:rPr>
                        <w:t xml:space="preserve"> =   º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de-DE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09"/>
        <w:gridCol w:w="283"/>
        <w:gridCol w:w="4820"/>
      </w:tblGrid>
      <w:tr>
        <w:trPr/>
        <w:tc>
          <w:tcPr>
            <w:tcW w:w="4309" w:type="dxa"/>
            <w:tcBorders/>
          </w:tcPr>
          <w:p>
            <w:pPr>
              <w:pStyle w:val="Normal"/>
              <w:rPr>
                <w:rFonts w:ascii="Technical" w:hAnsi="Technical" w:eastAsia="Technical" w:cs="Technic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echnical" w:cs="Technical" w:ascii="Technical" w:hAnsi="Technical"/>
                <w:b/>
                <w:bCs/>
                <w:sz w:val="24"/>
                <w:szCs w:val="24"/>
                <w:u w:val="single"/>
              </w:rPr>
              <w:t>Definitions</w:t>
            </w:r>
          </w:p>
          <w:p>
            <w:pPr>
              <w:pStyle w:val="Normal"/>
              <w:rPr>
                <w:rFonts w:ascii="Technical" w:hAnsi="Technical" w:eastAsia="Technical" w:cs="Technic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echnical" w:cs="Technical" w:ascii="Technical" w:hAnsi="Technic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echnical" w:hAnsi="Technical" w:eastAsia="Technical" w:cs="Technic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echnical" w:cs="Technical" w:ascii="Technical" w:hAnsi="Technic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Horizontal/Vertical  Rectangl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The Programm knows only 90 or 100 º Rectangles.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b/>
                <w:b/>
                <w:bCs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HorizontalAngle to the  NeighbourStations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The Numbers of Stations are very importent for a proper Calculation. Please get for the Stations Numbers in such Order, that they are encrease continuisely in a direction against the direction of the nomal way of ClockPointers - how it shows the predrawen example in the page before. So the left NeighbourStation of Station 3 is the Station 2 and the right NeighbourStation of Station 3 is the always the Station 1. When a NeighbourStation - looking at the LaunchPosition - is on the LEFT, the AngleValue is POSITIVE -  otherwise, when a NeighbourStation - looking at the LaunchPosition - is on the RIGHT - the AngleValue is NEGATIVE.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b/>
                <w:b/>
                <w:bCs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VerticalAngle to the LaunchPositi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This Angle is NEGATIVE, when the LaunchPosition is LOWER than the Position of the Station.</w:t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echnical" w:hAnsi="Technical" w:eastAsia="Technical" w:cs="Technical"/>
                <w:b/>
                <w:b/>
                <w:bCs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</w:r>
          </w:p>
        </w:tc>
      </w:tr>
      <w:tr>
        <w:trPr/>
        <w:tc>
          <w:tcPr>
            <w:tcW w:w="4309" w:type="dxa"/>
            <w:tcBorders/>
          </w:tcPr>
          <w:p>
            <w:pPr>
              <w:pStyle w:val="Normal"/>
              <w:jc w:val="right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Distance to the LaunchPositi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Technical" w:hAnsi="Technical" w:eastAsia="Technical" w:cs="Technical"/>
                <w:sz w:val="24"/>
                <w:szCs w:val="24"/>
              </w:rPr>
            </w:pPr>
            <w:r>
              <w:rPr>
                <w:rFonts w:eastAsia="Technical" w:cs="Technical" w:ascii="Technical" w:hAnsi="Technical"/>
                <w:sz w:val="24"/>
                <w:szCs w:val="24"/>
              </w:rPr>
              <w:t>is the shortest Line between a Station and LaunchPosition in Met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  <w:u w:val="single"/>
        </w:rPr>
        <w:t>Notices</w:t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You can set a Measure Station in a very short Distance from the LaunchPosition. It is not necessary that LaunchPosition is in the circle of MeasureStations. Also, the REALLY LaunchPosition is not importent - importent is just, that every Station is looking on the same Point while measuring angles for Calculating the Positions of MeasureStations.</w:t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</w:r>
    </w:p>
    <w:p>
      <w:pPr>
        <w:pStyle w:val="Normal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  <w:t>Excuses</w:t>
      </w:r>
    </w:p>
    <w:p>
      <w:pPr>
        <w:pStyle w:val="Normal"/>
        <w:rPr/>
      </w:pPr>
      <w:r>
        <w:rPr>
          <w:rFonts w:eastAsia="Technical" w:cs="Technical" w:ascii="Technical" w:hAnsi="Technical"/>
          <w:sz w:val="24"/>
          <w:szCs w:val="24"/>
        </w:rPr>
        <w:t>I know - my English is not Perfect. - Make ist better where ever You think that is necessary.</w:t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echnical">
    <w:charset w:val="01"/>
    <w:family w:val="auto"/>
    <w:pitch w:val="variable"/>
  </w:font>
  <w:font w:name="GreekMathSymbols">
    <w:altName w:val="Symbol"/>
    <w:charset w:val="02"/>
    <w:family w:val="auto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ESKTOP\WORD60\VORLAGEN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8:47:00Z</dcterms:created>
  <dc:creator>M. Schneider</dc:creator>
  <dc:description/>
  <dc:language>en-US</dc:language>
  <cp:lastModifiedBy>M. Schneider</cp:lastModifiedBy>
  <dcterms:modified xsi:type="dcterms:W3CDTF">1998-07-20T09:06:00Z</dcterms:modified>
  <cp:revision>12</cp:revision>
  <dc:subject/>
  <dc:title>Wettkampf:</dc:title>
</cp:coreProperties>
</file>