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388959828"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382022675"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