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41393886"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24538400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462084235"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37705444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14838278"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36865258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005838938"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05473415"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