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62681044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66440077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741960304"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10859591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1759129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35914243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83970191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942839907"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82766436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13760816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8738021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6508825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549833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0667569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5429278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5353459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0497619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32566743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7131140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1543008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90781430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8540564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57632834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26978314"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11203487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2763517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1399675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96445514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