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038982589"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738548402"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593950578"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