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630822259"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608475877"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34132382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552234262"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915227793"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340467008"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203847662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462131097"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