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3946117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45930189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0227856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8847566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5255162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77056294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51694121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92043342"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0352794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3127337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42873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3094205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751023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6461141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7897657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8950136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8099200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5932641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5972761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3856164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3840427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1571655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7763605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9700796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4060452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6388568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0326895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9273775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