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5421959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43485922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