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2072333883"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2135878737"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441572886"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546054495"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034990268"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386867508"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41038517"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868412279"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035743255"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055513100"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513966687"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423482988"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175744070"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38754034"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810120658"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111440060"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518843515"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808962131"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339869619"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275214894"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023091040"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333814079"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266577072"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674318033"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323852848"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455229655"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988796931"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201598575"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608643782"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992077908"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552774214"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329558648"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2111922210"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210460907"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2101386023"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151979088"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377323001"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938668260"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454866108"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200639544"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860823747"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718832554"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421355225"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774935186"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209583886"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00684181"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377051580"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919596802"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566504798"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244070172"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679342725"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331891342"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792600476"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849920145"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498612876"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691755747"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