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739307065"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246668014"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