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351445653"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650301082"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