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2104478268"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495324054"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