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2124445346"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376780672"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544183109"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747980535"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649287068"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222416548"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249635217"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179034709"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141993145"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2030552374"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2058244733"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29431095"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866495628"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442204966"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766920113"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512100247"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2000045682"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812944612"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631670103"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748913969"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718568530"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57947023"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575794407"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890518123"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022442581"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332476627"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73134855"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984124187"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138264887"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