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5599500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6762815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5654073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99245656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