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439824859"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58115896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610311225"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322125833"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880613444"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95677945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97315453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200441905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30054115"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249109702"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409075740"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242862558"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92128293"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54093780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962970555"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767009476"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222070539"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2145186645"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74970502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999965101"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470275572"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040759602"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41269568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598284789"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96004733"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748704195"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341374702"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36292183"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83174359"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