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749321161"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65837177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90482677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0421898"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