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81451547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4751811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940372394"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55498503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30989397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22843079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55763250"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202288991"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48235449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764830259"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20558191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40023669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20150086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03631805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8637146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2989265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70414859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9799791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926623875"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356985036"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766077828"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406617138"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06611004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09113306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269301865"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194955410"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8555901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90043294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37978799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98782913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307997498"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90346977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30069443"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7521385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537430930"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410894289"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25835454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17763340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078532686"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97313552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85950469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722471945"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83049762"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82676874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49011208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86607505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785079767"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5618118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585703532"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846241008"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56241223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52829234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471175587"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9615125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65696089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24425688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