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7876126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4414594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66626996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9263395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1282935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9999767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6112042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2794097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2345449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65260453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5098956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32929676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5590503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5305686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402706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5128980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7092724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12118051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3468848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9017282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4779813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03688419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03863360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427773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4459207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1648227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62670891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0460429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9141851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