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2075802699"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517472437"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837723982"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913499591"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157860301"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865700470"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407213775"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899159230"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393407770"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358892332"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658748747"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785499231"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494242137"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361246155"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990350540"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8754297"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415220768"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468711542"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037458506"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886504958"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890268328"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82133911"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017459027"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994247656"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324079148"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420377922"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870321356"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767742206"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262561461"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2003984062"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82787815"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409175802"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118014488"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001946953"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113283233"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203369810"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423734034"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007743383"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2026252329"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261779471"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717505664"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665678754"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896862501"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893569193"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2059295191"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37088974"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359374487"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2142030041"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518482666"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830592518"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287393883"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692204467"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32564680"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67162628"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250028001"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93091247"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