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63240681"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934378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9983988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7316122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