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540266082"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972043857"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695539775"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985973829"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614403002"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323720452"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588857744"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646975434"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735319352"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670699976"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189176134"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883837423"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570685579"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841007661"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238633200"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757279918"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29964183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736896059"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572496088"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56133464"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970384777"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7336022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2108749181"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604354700"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955626853"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889872286"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365364203"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650197413"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695105621"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712908606"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685000550"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58614416"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224329763"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25162324"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08140765"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141689252"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516783954"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769479917"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580005955"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782363931"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95249251"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206970536"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391973068"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933496259"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675699302"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578629240"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911425689"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060815877"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95380438"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361623489"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2009960487"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358635406"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820977248"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405225441"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708033375"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761828233"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