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8289336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7508168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9513753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3360493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4808511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8277587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9022507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4988462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5729102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7632017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43729764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1775513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6339120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9467808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5448225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4049628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0104959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1593250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9234460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0104757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4466548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658099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1108665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4667043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4596300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0820661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7717758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214098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3175129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