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384252726"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902250822"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966211174"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135928259"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