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162798802"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346262054"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192558586"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626911524"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