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747930939"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274995790"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