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842756095"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68995848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906805493"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102470891"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