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124283008"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376525984"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942086809"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683998932"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