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I Ballooning Commission (CIA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estion and Answer Sess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VERY ONE IS WELC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With a number of CIA Bureau and Subcommittee representatives present at this World Championship we could like to make them available for an open question and answer session right after this brief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order to keep the discussion on topic it is suggested that we go by subcommittee than open the discussion to other topics as the audience wish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1.  Introduction – Jean-Claude Weber (LUX) – CIA Presid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 Chair – Alex Nagorski (CD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 Rules Subcommitee – Les Purfield (GBR) - Chair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AX Rules Working Group </w:t>
        <w:tab/>
        <w:tab/>
        <w:tab/>
        <w:tab/>
        <w:tab/>
        <w:t>– Uwe Schneider (G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A/AM Rules Working Group</w:t>
        <w:tab/>
        <w:tab/>
        <w:tab/>
        <w:tab/>
        <w:t>– David Levin (US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BX Rules Working Group</w:t>
        <w:tab/>
        <w:tab/>
        <w:tab/>
        <w:tab/>
        <w:tab/>
        <w:t>– Les Purfield (GB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coring Working Group</w:t>
        <w:tab/>
        <w:tab/>
        <w:tab/>
        <w:tab/>
        <w:tab/>
        <w:t>- Mathijis de Bruijn (NE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tatutes , Bylaws and Sporting Code Working Group </w:t>
        <w:tab/>
        <w:t>- Jakob Burkard (SUI)</w:t>
      </w:r>
    </w:p>
    <w:p>
      <w:pPr>
        <w:pStyle w:val="Normal"/>
        <w:ind w:firstLine="9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 Observer Subcommittee</w:t>
        <w:tab/>
        <w:t>- Anita Noguera (ES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 Event Planning and Advisory Service – Alex Nagorski (CDN) - Chairm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Event Development and Assistance Working Group 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Event Standards and Evaluation Working Group</w:t>
        <w:tab/>
        <w:tab/>
        <w:t>- Les Purfield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 xml:space="preserve">.  </w:t>
      </w:r>
      <w:r>
        <w:rPr>
          <w:b/>
          <w:sz w:val="24"/>
        </w:rPr>
        <w:t>Jury Board – Masashi Kakuda (JP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7.</w:t>
      </w:r>
      <w:r>
        <w:rPr>
          <w:sz w:val="24"/>
        </w:rPr>
        <w:t xml:space="preserve">  </w:t>
      </w:r>
      <w:r>
        <w:rPr>
          <w:b/>
          <w:sz w:val="24"/>
        </w:rPr>
        <w:t>Safety – Bengt Stener (SWE) - Chair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sz w:val="24"/>
        </w:rPr>
        <w:t xml:space="preserve">  </w:t>
      </w:r>
      <w:r>
        <w:rPr>
          <w:b/>
          <w:sz w:val="24"/>
        </w:rPr>
        <w:t xml:space="preserve">Records –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9</w:t>
      </w:r>
      <w:r>
        <w:rPr>
          <w:sz w:val="24"/>
        </w:rPr>
        <w:t xml:space="preserve">.  </w:t>
      </w:r>
      <w:r>
        <w:rPr>
          <w:b/>
          <w:sz w:val="24"/>
        </w:rPr>
        <w:t>Public Relations and Development Subcommittee –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Logo and Products Working Group</w:t>
        <w:tab/>
        <w:tab/>
        <w:tab/>
        <w:tab/>
        <w:t>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LTA Education Working Group</w:t>
        <w:tab/>
        <w:tab/>
        <w:tab/>
        <w:tab/>
        <w:t>- Alex Nagorski (CD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Media Working Group </w:t>
        <w:tab/>
        <w:tab/>
        <w:tab/>
        <w:tab/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.  World Air Games –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 . Open ques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2:01:00Z</dcterms:created>
  <dc:creator>HP</dc:creator>
  <dc:description/>
  <dc:language>en-US</dc:language>
  <cp:lastModifiedBy>Alex Nagorski</cp:lastModifiedBy>
  <dcterms:modified xsi:type="dcterms:W3CDTF">2001-04-16T02:01:00Z</dcterms:modified>
  <cp:revision>2</cp:revision>
  <dc:subject/>
  <dc:title>FAI Ballooning Commission (CIA)</dc:title>
</cp:coreProperties>
</file>