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260709431"/>
            <w:bookmarkStart w:id="1" w:name="__Fieldmark__0_3260709431"/>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60709431"/>
            <w:bookmarkStart w:id="3" w:name="__Fieldmark__1_3260709431"/>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60709431"/>
            <w:bookmarkStart w:id="5" w:name="__Fieldmark__2_3260709431"/>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60709431"/>
            <w:bookmarkStart w:id="7" w:name="__Fieldmark__3_3260709431"/>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60709431"/>
            <w:bookmarkStart w:id="9" w:name="__Fieldmark__4_3260709431"/>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60709431"/>
            <w:bookmarkStart w:id="11" w:name="__Fieldmark__5_3260709431"/>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60709431"/>
            <w:bookmarkStart w:id="13" w:name="__Fieldmark__6_3260709431"/>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260709431"/>
            <w:bookmarkStart w:id="15" w:name="__Fieldmark__7_3260709431"/>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60709431"/>
            <w:bookmarkStart w:id="17" w:name="__Fieldmark__8_3260709431"/>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60709431"/>
            <w:bookmarkStart w:id="19" w:name="__Fieldmark__9_3260709431"/>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60709431"/>
            <w:bookmarkStart w:id="21" w:name="__Fieldmark__10_3260709431"/>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60709431"/>
            <w:bookmarkStart w:id="23" w:name="__Fieldmark__11_3260709431"/>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260709431"/>
            <w:bookmarkStart w:id="25" w:name="__Fieldmark__12_3260709431"/>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60709431"/>
            <w:bookmarkStart w:id="27" w:name="__Fieldmark__13_3260709431"/>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60709431"/>
            <w:bookmarkStart w:id="29" w:name="__Fieldmark__14_3260709431"/>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260709431"/>
            <w:bookmarkStart w:id="31" w:name="__Fieldmark__15_3260709431"/>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3260709431"/>
            <w:bookmarkStart w:id="33" w:name="__Fieldmark__16_3260709431"/>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3260709431"/>
            <w:bookmarkStart w:id="35" w:name="__Fieldmark__17_3260709431"/>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3260709431"/>
            <w:bookmarkStart w:id="37" w:name="__Fieldmark__18_3260709431"/>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3260709431"/>
            <w:bookmarkStart w:id="41" w:name="__Fieldmark__19_3260709431"/>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3260709431"/>
            <w:bookmarkStart w:id="43" w:name="__Fieldmark__20_3260709431"/>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3260709431"/>
            <w:bookmarkStart w:id="45" w:name="__Fieldmark__21_3260709431"/>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3260709431"/>
            <w:bookmarkStart w:id="47" w:name="__Fieldmark__22_3260709431"/>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3260709431"/>
            <w:bookmarkStart w:id="49" w:name="__Fieldmark__23_3260709431"/>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3260709431"/>
            <w:bookmarkStart w:id="51" w:name="__Fieldmark__24_3260709431"/>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3260709431"/>
            <w:bookmarkStart w:id="53" w:name="__Fieldmark__25_3260709431"/>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3260709431"/>
            <w:bookmarkStart w:id="55" w:name="__Fieldmark__26_3260709431"/>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3260709431"/>
            <w:bookmarkStart w:id="57" w:name="__Fieldmark__27_3260709431"/>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3260709431"/>
            <w:bookmarkStart w:id="59" w:name="__Fieldmark__28_3260709431"/>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3260709431"/>
            <w:bookmarkStart w:id="61" w:name="__Fieldmark__29_3260709431"/>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3260709431"/>
            <w:bookmarkStart w:id="63" w:name="__Fieldmark__30_3260709431"/>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3260709431"/>
            <w:bookmarkStart w:id="65" w:name="__Fieldmark__31_3260709431"/>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3260709431"/>
            <w:bookmarkStart w:id="67" w:name="__Fieldmark__32_3260709431"/>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3260709431"/>
            <w:bookmarkStart w:id="69" w:name="__Fieldmark__33_3260709431"/>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3260709431"/>
            <w:bookmarkStart w:id="71" w:name="__Fieldmark__34_3260709431"/>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3260709431"/>
            <w:bookmarkStart w:id="73" w:name="__Fieldmark__35_3260709431"/>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3260709431"/>
            <w:bookmarkStart w:id="75" w:name="__Fieldmark__36_3260709431"/>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3260709431"/>
            <w:bookmarkStart w:id="78" w:name="__Fieldmark__37_3260709431"/>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3260709431"/>
            <w:bookmarkStart w:id="80" w:name="__Fieldmark__38_3260709431"/>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3260709431"/>
            <w:bookmarkStart w:id="82" w:name="__Fieldmark__39_3260709431"/>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3260709431"/>
            <w:bookmarkStart w:id="84" w:name="__Fieldmark__40_3260709431"/>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3260709431"/>
            <w:bookmarkStart w:id="86" w:name="__Fieldmark__41_3260709431"/>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3260709431"/>
            <w:bookmarkStart w:id="88" w:name="__Fieldmark__42_3260709431"/>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3260709431"/>
            <w:bookmarkStart w:id="90" w:name="__Fieldmark__43_3260709431"/>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3260709431"/>
            <w:bookmarkStart w:id="92" w:name="__Fieldmark__44_3260709431"/>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3260709431"/>
            <w:bookmarkStart w:id="94" w:name="__Fieldmark__45_3260709431"/>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3260709431"/>
            <w:bookmarkStart w:id="97" w:name="__Fieldmark__46_3260709431"/>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3260709431"/>
            <w:bookmarkStart w:id="99" w:name="__Fieldmark__47_3260709431"/>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