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130095436"/>
            <w:bookmarkStart w:id="1" w:name="__Fieldmark__0_113009543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30095436"/>
            <w:bookmarkStart w:id="3" w:name="__Fieldmark__1_113009543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30095436"/>
            <w:bookmarkStart w:id="5" w:name="__Fieldmark__2_113009543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30095436"/>
            <w:bookmarkStart w:id="7" w:name="__Fieldmark__3_113009543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30095436"/>
            <w:bookmarkStart w:id="9" w:name="__Fieldmark__4_113009543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30095436"/>
            <w:bookmarkStart w:id="11" w:name="__Fieldmark__5_113009543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30095436"/>
            <w:bookmarkStart w:id="13" w:name="__Fieldmark__6_113009543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30095436"/>
            <w:bookmarkStart w:id="15" w:name="__Fieldmark__7_113009543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30095436"/>
            <w:bookmarkStart w:id="17" w:name="__Fieldmark__8_113009543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130095436"/>
            <w:bookmarkStart w:id="19" w:name="__Fieldmark__9_113009543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30095436"/>
            <w:bookmarkStart w:id="21" w:name="__Fieldmark__10_113009543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130095436"/>
            <w:bookmarkStart w:id="23" w:name="__Fieldmark__11_113009543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130095436"/>
            <w:bookmarkStart w:id="25" w:name="__Fieldmark__12_113009543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30095436"/>
            <w:bookmarkStart w:id="27" w:name="__Fieldmark__13_113009543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30095436"/>
            <w:bookmarkStart w:id="29" w:name="__Fieldmark__14_113009543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130095436"/>
            <w:bookmarkStart w:id="31" w:name="__Fieldmark__15_113009543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30095436"/>
            <w:bookmarkStart w:id="33" w:name="__Fieldmark__16_113009543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130095436"/>
            <w:bookmarkStart w:id="35" w:name="__Fieldmark__17_113009543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30095436"/>
            <w:bookmarkStart w:id="37" w:name="__Fieldmark__18_113009543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130095436"/>
            <w:bookmarkStart w:id="39" w:name="__Fieldmark__19_113009543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130095436"/>
            <w:bookmarkStart w:id="41" w:name="__Fieldmark__20_113009543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30095436"/>
            <w:bookmarkStart w:id="43" w:name="__Fieldmark__21_113009543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30095436"/>
            <w:bookmarkStart w:id="45" w:name="__Fieldmark__22_113009543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30095436"/>
            <w:bookmarkStart w:id="47" w:name="__Fieldmark__23_113009543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30095436"/>
            <w:bookmarkStart w:id="49" w:name="__Fieldmark__24_113009543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30095436"/>
            <w:bookmarkStart w:id="51" w:name="__Fieldmark__25_113009543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130095436"/>
            <w:bookmarkStart w:id="53" w:name="__Fieldmark__26_113009543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30095436"/>
            <w:bookmarkStart w:id="55" w:name="__Fieldmark__27_113009543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130095436"/>
            <w:bookmarkStart w:id="57" w:name="__Fieldmark__28_113009543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130095436"/>
            <w:bookmarkStart w:id="59" w:name="__Fieldmark__29_113009543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130095436"/>
            <w:bookmarkStart w:id="61" w:name="__Fieldmark__30_113009543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130095436"/>
            <w:bookmarkStart w:id="63" w:name="__Fieldmark__31_1130095436"/>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130095436"/>
            <w:bookmarkStart w:id="65" w:name="__Fieldmark__32_1130095436"/>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