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Baskerville" w:hAnsi="Baskerville"/>
                <w:bCs/>
                <w:color w:val="1B1A4C"/>
                <w:sz w:val="22"/>
                <w:szCs w:val="22"/>
                <w:lang w:bidi="fr-FR"/>
              </w:rPr>
              <w:t>20th FAI World Hot Air Balloon Championship 2012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Vichy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2637472342"/>
            <w:bookmarkStart w:id="1" w:name="__Fieldmark__3_263747234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2637472342"/>
            <w:bookmarkStart w:id="3" w:name="__Fieldmark__4_263747234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2637472342"/>
            <w:bookmarkStart w:id="5" w:name="__Fieldmark__5_263747234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2637472342"/>
            <w:bookmarkStart w:id="7" w:name="__Fieldmark__6_263747234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2637472342"/>
            <w:bookmarkStart w:id="9" w:name="__Fieldmark__7_263747234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2637472342"/>
            <w:bookmarkStart w:id="11" w:name="__Fieldmark__8_263747234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2637472342"/>
            <w:bookmarkStart w:id="13" w:name="__Fieldmark__9_263747234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2637472342"/>
            <w:bookmarkStart w:id="15" w:name="__Fieldmark__10_263747234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2637472342"/>
            <w:bookmarkStart w:id="17" w:name="__Fieldmark__11_263747234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2637472342"/>
            <w:bookmarkStart w:id="19" w:name="__Fieldmark__12_263747234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8_2637472342"/>
            <w:bookmarkStart w:id="21" w:name="__Fieldmark__18_263747234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9_2637472342"/>
            <w:bookmarkStart w:id="23" w:name="__Fieldmark__19_263747234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20_2637472342"/>
            <w:bookmarkStart w:id="25" w:name="__Fieldmark__20_263747234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21_2637472342"/>
            <w:bookmarkStart w:id="27" w:name="__Fieldmark__21_263747234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22_2637472342"/>
            <w:bookmarkStart w:id="29" w:name="__Fieldmark__22_263747234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3_2637472342"/>
            <w:bookmarkStart w:id="31" w:name="__Fieldmark__23_263747234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4_2637472342"/>
            <w:bookmarkStart w:id="33" w:name="__Fieldmark__24_263747234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5_2637472342"/>
            <w:bookmarkStart w:id="35" w:name="__Fieldmark__25_263747234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6_2637472342"/>
            <w:bookmarkStart w:id="37" w:name="__Fieldmark__26_263747234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7_2637472342"/>
            <w:bookmarkStart w:id="39" w:name="__Fieldmark__27_263747234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8_2637472342"/>
            <w:bookmarkStart w:id="41" w:name="__Fieldmark__28_263747234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9_2637472342"/>
            <w:bookmarkStart w:id="43" w:name="__Fieldmark__29_263747234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1_2637472342"/>
            <w:bookmarkStart w:id="45" w:name="__Fieldmark__31_263747234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2637472342"/>
            <w:bookmarkStart w:id="47" w:name="__Fieldmark__32_263747234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3_2637472342"/>
            <w:bookmarkStart w:id="49" w:name="__Fieldmark__33_263747234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2637472342"/>
            <w:bookmarkStart w:id="51" w:name="__Fieldmark__37_263747234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2637472342"/>
            <w:bookmarkStart w:id="53" w:name="__Fieldmark__41_263747234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2_2637472342"/>
            <w:bookmarkStart w:id="55" w:name="__Fieldmark__42_263747234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2637472342"/>
            <w:bookmarkStart w:id="57" w:name="__Fieldmark__46_263747234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50_2637472342"/>
            <w:bookmarkStart w:id="59" w:name="__Fieldmark__50_263747234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1_2637472342"/>
            <w:bookmarkStart w:id="61" w:name="__Fieldmark__51_263747234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52_2637472342"/>
            <w:bookmarkStart w:id="63" w:name="__Fieldmark__52_263747234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3_2637472342"/>
            <w:bookmarkStart w:id="65" w:name="__Fieldmark__53_263747234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54_2637472342"/>
            <w:bookmarkStart w:id="67" w:name="__Fieldmark__54_263747234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2_2637472342"/>
            <w:bookmarkStart w:id="69" w:name="__Fieldmark__82_263747234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3_2637472342"/>
            <w:bookmarkStart w:id="71" w:name="__Fieldmark__83_263747234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7_2637472342"/>
            <w:bookmarkStart w:id="73" w:name="__Fieldmark__87_263747234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8_2637472342"/>
            <w:bookmarkStart w:id="75" w:name="__Fieldmark__88_263747234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3_2637472342"/>
            <w:bookmarkStart w:id="77" w:name="__Fieldmark__93_263747234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4_2637472342"/>
            <w:bookmarkStart w:id="79" w:name="__Fieldmark__94_263747234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98_2637472342"/>
            <w:bookmarkStart w:id="81" w:name="__Fieldmark__98_263747234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99_2637472342"/>
            <w:bookmarkStart w:id="83" w:name="__Fieldmark__99_263747234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EUROPEANS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issac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onville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7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c et Senans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5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WORLD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06_2637472342"/>
            <w:bookmarkStart w:id="85" w:name="__Fieldmark__106_263747234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9_2637472342"/>
            <w:bookmarkStart w:id="87" w:name="__Fieldmark__109_263747234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10_2637472342"/>
            <w:bookmarkStart w:id="89" w:name="__Fieldmark__110_263747234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2_2637472342"/>
            <w:bookmarkStart w:id="91" w:name="__Fieldmark__112_263747234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CLERMONT FERRAND-80km South West (1h)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YON-150km East (1h30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IS-400km North-(4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gh ways : Maxi 130 km/h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s : Maxi 90 km/h (some part can be maxi 70 km/h)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wn and villages : Maxi 50 km/h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llow safety vest + triangle for the car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-3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:01 20:3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CELLIERES Eric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nc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49_2637472342"/>
            <w:bookmarkStart w:id="93" w:name="__Fieldmark__149_263747234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eric.decellieres@free.fr</w:t>
            </w:r>
            <w:r>
              <w:rPr>
                <w:rFonts w:cs="Arial"/>
                <w:sz w:val="18"/>
                <w:lang w:val="fr-FR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+3368511928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50_2637472342"/>
            <w:bookmarkStart w:id="95" w:name="__Fieldmark__150_263747234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51_2637472342"/>
            <w:bookmarkStart w:id="97" w:name="__Fieldmark__151_263747234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57_2637472342"/>
            <w:bookmarkStart w:id="99" w:name="__Fieldmark__157_263747234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60_2637472342"/>
            <w:bookmarkStart w:id="101" w:name="__Fieldmark__160_263747234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61_2637472342"/>
            <w:bookmarkStart w:id="103" w:name="__Fieldmark__161_263747234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67_2637472342"/>
            <w:bookmarkStart w:id="105" w:name="__Fieldmark__167_263747234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70_2637472342"/>
            <w:bookmarkStart w:id="107" w:name="__Fieldmark__170_263747234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71_2637472342"/>
            <w:bookmarkStart w:id="109" w:name="__Fieldmark__171_263747234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77_2637472342"/>
            <w:bookmarkStart w:id="111" w:name="__Fieldmark__177_263747234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81_2637472342"/>
            <w:bookmarkStart w:id="113" w:name="__Fieldmark__181_263747234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91_2637472342"/>
            <w:bookmarkStart w:id="115" w:name="__Fieldmark__191_263747234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95_2637472342"/>
            <w:bookmarkStart w:id="117" w:name="__Fieldmark__195_263747234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9_2637472342"/>
            <w:bookmarkStart w:id="119" w:name="__Fieldmark__199_263747234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203_2637472342"/>
            <w:bookmarkStart w:id="121" w:name="__Fieldmark__203_263747234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218_2637472342"/>
            <w:bookmarkStart w:id="123" w:name="__Fieldmark__218_263747234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219_2637472342"/>
            <w:bookmarkStart w:id="125" w:name="__Fieldmark__219_263747234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20_2637472342"/>
            <w:bookmarkStart w:id="127" w:name="__Fieldmark__220_263747234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21_2637472342"/>
            <w:bookmarkStart w:id="129" w:name="__Fieldmark__221_263747234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+ top 3 current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NACs at the date of invitation (December 2011)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per countr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Proportional number of competitors according to the ranking method in 5.6.2.2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tween 500 and 1000 € depending of accommodation option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basic 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, maps, meals, pilots pack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tion : different kind of accomodati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44_2637472342"/>
            <w:bookmarkStart w:id="131" w:name="__Fieldmark__244_263747234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45_2637472342"/>
            <w:bookmarkStart w:id="133" w:name="__Fieldmark__245_263747234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46_2637472342"/>
            <w:bookmarkStart w:id="135" w:name="__Fieldmark__246_263747234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47_2637472342"/>
            <w:bookmarkStart w:id="137" w:name="__Fieldmark__247_263747234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48_2637472342"/>
            <w:bookmarkStart w:id="139" w:name="__Fieldmark__248_263747234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51_2637472342"/>
            <w:bookmarkStart w:id="141" w:name="__Fieldmark__251_263747234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53_2637472342"/>
            <w:bookmarkStart w:id="143" w:name="__Fieldmark__253_263747234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55_2637472342"/>
            <w:bookmarkStart w:id="145" w:name="__Fieldmark__255_263747234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57_2637472342"/>
            <w:bookmarkStart w:id="147" w:name="__Fieldmark__257_2637472342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€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Quick release for ballo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bout 100cm x 70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/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recommendation of Scoring WG of C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ambria Math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Baskerville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54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05T21:54:00Z</dcterms:modified>
  <cp:revision>2</cp:revision>
  <dc:subject/>
  <dc:title>Required Information</dc:title>
</cp:coreProperties>
</file>