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worlds"/>
            <w:r>
              <w:rPr>
                <w:b/>
                <w:bCs/>
              </w:rPr>
              <w:t>Event Name: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WORLD HOT AIR BALLOON CHAMPIONSHIP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 xml:space="preserve">SANCTION APPROVED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âtellerault, France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ugust 24</w:t>
            </w:r>
            <w:r>
              <w:rPr>
                <w:vertAlign w:val="superscript"/>
              </w:rPr>
              <w:t>th</w:t>
            </w:r>
            <w:r>
              <w:rPr/>
              <w:t xml:space="preserve"> – August 31</w:t>
            </w:r>
            <w:r>
              <w:rPr>
                <w:vertAlign w:val="superscript"/>
              </w:rPr>
              <w:t>st</w:t>
            </w:r>
            <w:r>
              <w:rPr/>
              <w:t>, 2002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ORLD CHAMPIONSHIP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EGORY ONE SPORTING EVENT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F 5 00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tine BESNAINOU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wn of Châtellerault &amp; Fédération Française d’Aérostation (FFA)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dine GUILLEUX (Châtellerault)/Didier SIMONET (FFA)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 Contac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rtine BESNAINOU/ Patricia LAMY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ww.2002worldsballoons.com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46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omodation &amp; meals for a team of 4, gas, maps, 4 tickets to social events, 4 tickets to Futuroscope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1 300 000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 service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pecial price for hotel accomodation for extra crew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 information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ench law "Evin" forbids any advertising for tobacco and alcohols in connection with sporting events.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s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acques BERNARDIN, FRA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ric DECELLIERES, FRA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érôme POGUET, FRA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puty Safaty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ichel ACHARD, FRA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sashi KAKUDA, JAP, Danny GALBRAITH, AUS, Riadh HADJ AZZAME, FRAU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an-Claude WEBER, LUX, President</w:t>
              <w:br/>
              <w:t xml:space="preserve">Alex NAGORSKI, CAN Sabu ICHIYOSHI, JPN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rtine BESNAINOU, FRA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fficials’ Arrangemen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tel accomodation, meals, travel allowance, social events,tickets to Futuroscope, car (may be shared) 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bservers’ Arrangemen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omodation, meals, travel allowance depending of distance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rns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commended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ANCTIONED MARCH 1999</w:t>
            </w:r>
          </w:p>
        </w:tc>
      </w:tr>
      <w:tr>
        <w:trPr/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ggest an Adviso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ame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36:00Z</dcterms:created>
  <dc:creator>anagorsk</dc:creator>
  <dc:description/>
  <cp:keywords/>
  <dc:language>en-US</dc:language>
  <cp:lastModifiedBy>anagorsk</cp:lastModifiedBy>
  <dcterms:modified xsi:type="dcterms:W3CDTF">2008-08-16T03:36:00Z</dcterms:modified>
  <cp:revision>1</cp:revision>
  <dc:subject/>
  <dc:title>Event Name:</dc:title>
</cp:coreProperties>
</file>