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706"/>
        <w:gridCol w:w="5934"/>
      </w:tblGrid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tLeast" w:line="192"/>
              <w:rPr/>
            </w:pPr>
            <w:bookmarkStart w:id="0" w:name="00-moteg"/>
            <w:r>
              <w:rPr>
                <w:rStyle w:val="StrongEmphasis"/>
              </w:rPr>
              <w:t>Name of Event</w:t>
            </w:r>
            <w:bookmarkEnd w:id="0"/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0 MOTEGI HOT AIR BALLOON INTERNATIONAL CHAMPIONSHIP/2000 WORLD HONDA GRAND PRIX/ </w:t>
            </w:r>
          </w:p>
          <w:p>
            <w:pPr>
              <w:pStyle w:val="NormalWeb"/>
              <w:spacing w:lineRule="atLeast" w:line="192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00 JAPAN HONDA GRAND PRIX (final rounds)</w:t>
            </w:r>
          </w:p>
        </w:tc>
      </w:tr>
      <w:tr>
        <w:trPr>
          <w:trHeight w:val="180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Sanction Status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 xml:space="preserve">SANCTIONED 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Location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OTEGI , Japan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vember 21th – 27</w:t>
            </w:r>
            <w:r>
              <w:rPr>
                <w:vertAlign w:val="superscript"/>
              </w:rPr>
              <w:t>th</w:t>
            </w:r>
            <w:r>
              <w:rPr/>
              <w:t>, 2000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ype of event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ternational Competition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nction applied fo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NE SPORTING EVENT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Sanction fee: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Yens 50 000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AI/CIA Organiser Agreem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Delegate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bu ICHIYOSHI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rganisers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otegi Balloon Rally Organization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General Manage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Kozo MACHIDA, JAP, Pres. of Motegi Balloon Rally Org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 Officer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Kengo Ishikawa, Kozo MACHIDA</w:t>
              <w:br/>
            </w:r>
            <w:hyperlink r:id="rId2">
              <w:r>
                <w:rPr>
                  <w:rStyle w:val="InternetLink"/>
                </w:rPr>
                <w:t>Kengo-i@netjoy.ne.jp</w:t>
              </w:r>
            </w:hyperlink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Media/Promotion Plan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eb site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www.netcom.gr.jp/balloon/motegi &amp; www.WGPX.net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Entry fee: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Yens 20 000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- Includes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Propane, flight information, maps, Yens 200 000 for foreign competitors and some travel allowance for Japanese competitors, hotel accomodation 2 persons for foreign competitors and 1 chance vehicle will be offered during the event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Insurance limits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200 Million Yens (flights with observer on board: under organizer’s decision)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ir space restrictions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6 000 ft max. Contact with with Hyakuri Air Base of Japan Self Defense Force located more than 50 km S. of Motegi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Landowner restrictions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None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Other services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Directo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sashi KAKUDA, JAP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puty Directo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ebbie SPAETH, USA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afety Office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Maco OIWA, JAP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 xml:space="preserve">Proposed Jury members: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>
                <w:b/>
                <w:bCs/>
              </w:rPr>
              <w:t>Victor THORN, GBR</w:t>
            </w:r>
            <w:r>
              <w:rPr/>
              <w:t xml:space="preserve">, Brita PETERSEN, GER, Jean SAX, BEL 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Steward(s)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Tom SHEPPARD, USA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ief Observe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Fumiko KIKUCHI, JAP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s for Officials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Hotel accomodation, meal tickets, travel allowances. Every 2 or 3 officials will be allocated a car, invitation to social events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Arrangement for Observers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Hotel accomodation, meal tickets, travel allowances, invitations to Awards ceremony and some other parties, shuttle bus available to attend briefings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92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recommended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Event sanction granted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Date March 4, 2000</w:t>
            </w:r>
          </w:p>
        </w:tc>
      </w:tr>
      <w:tr>
        <w:trPr>
          <w:trHeight w:val="192" w:hRule="atLeast"/>
        </w:trPr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IA Event Advisor:</w:t>
            </w:r>
          </w:p>
        </w:tc>
        <w:tc>
          <w:tcPr>
            <w:tcW w:w="5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ngo-i@netjoy.ne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4:13:00Z</dcterms:created>
  <dc:creator>anagorsk</dc:creator>
  <dc:description/>
  <cp:keywords/>
  <dc:language>en-US</dc:language>
  <cp:lastModifiedBy>anagorsk</cp:lastModifiedBy>
  <dcterms:modified xsi:type="dcterms:W3CDTF">2008-08-17T04:13:00Z</dcterms:modified>
  <cp:revision>1</cp:revision>
  <dc:subject/>
  <dc:title>Name of Event</dc:title>
</cp:coreProperties>
</file>