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ORT ITALIAN BALLOONING ACTIVITY – 200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tistic 2007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umbers are slowly increasing: 8 commercials, about 70 pilots, 1 gas balloon, 3 hot air airship. Every year some new pilots (1 to 4) and new balloons (1 to 5)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GB"/>
        </w:rPr>
        <w:t>Almost 90% of pilots are members of the Italian Federation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s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GB"/>
        </w:rPr>
        <w:t>Unfortunately we still have only one competition as National Championship with an increasing number of competitors (about 20) but we have at least another event, in July, that is a competition without observers but only loggers, where are involved many pilot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 Ranking List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GB"/>
        </w:rPr>
        <w:t>We finalize the Italian Ranking list based on the last 5 years of  National Competiton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talian  Record Rule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 are going to finalise the rules for obtaining Italian records and many pilots seems already interested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fficial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 are going to organize training course for all the new and old observer and officials also considering the activities foreseen for the 2008 and 2009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18"/>
      </w:rPr>
      <w:t xml:space="preserve">Minutes of the FAI Ballooning Commission (CIA) Annual Meeting - 7 – 8 March 2008                  </w:t>
      <w:tab/>
      <w:t>Attachment 5c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3:18:00Z</dcterms:created>
  <dc:creator>..</dc:creator>
  <dc:description/>
  <cp:keywords/>
  <dc:language>en-US</dc:language>
  <cp:lastModifiedBy>anagorsk</cp:lastModifiedBy>
  <dcterms:modified xsi:type="dcterms:W3CDTF">2008-04-23T05:13:00Z</dcterms:modified>
  <cp:revision>4</cp:revision>
  <dc:subject/>
  <dc:title/>
</cp:coreProperties>
</file>