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IA JURY BOARD Meeting Minutes 200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Renaissance Hotel, Salzburg. </w:t>
      </w:r>
      <w:r>
        <w:rPr>
          <w:rFonts w:cs="Arial" w:ascii="Arial" w:hAnsi="Arial"/>
          <w:sz w:val="20"/>
        </w:rPr>
        <w:t>Wednesday March 5, from 0900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0"/>
          <w:u w:val="single"/>
        </w:rPr>
        <w:t>The meeting was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sent:</w:t>
        <w:tab/>
        <w:t>Hans Åkerstedt, Sweden</w:t>
        <w:tab/>
        <w:t>Jean Claude Weber, Luxembourg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  <w:t>Les Purfield, UK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  <w:t>Meeting secretary: Alex Nagorski, CIA secretary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Excused:</w:t>
        <w:tab/>
      </w:r>
      <w:r>
        <w:rPr>
          <w:rFonts w:cs="Arial" w:ascii="Arial" w:hAnsi="Arial"/>
          <w:sz w:val="20"/>
          <w:lang w:val="en-GB"/>
        </w:rPr>
        <w:t>Garry Lockyer, Canada</w:t>
      </w:r>
    </w:p>
    <w:p>
      <w:pPr>
        <w:pStyle w:val="Normal"/>
        <w:ind w:left="709" w:hanging="709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Discussion of last years item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Conflict of interest discussion,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Jurors need to read the code of ethics which should be sent out as an email to the list of juror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Juror or potential jurors should resign if relatives are involved in the competitio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Publication of Jury Reports – need to watch what content is published, although most of the information from the jury reports should be made public as learning material 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2. Event juries 2008.  – see Event Jury list 2008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21-28 June</w:t>
        <w:tab/>
        <w:t>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ot Air Airship Championship, St Petersburg, Russia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0 July-3 Aug</w:t>
        <w:tab/>
        <w:t xml:space="preserve">World Balloon Trophy, Echternach, Luxembourg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5-23 September</w:t>
        <w:tab/>
        <w:t>1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AB Championship. Hofkirchen, Styria, Austria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0 Sept – 4 Oct</w:t>
        <w:tab/>
      </w:r>
      <w:r>
        <w:rPr>
          <w:rFonts w:cs="Arial" w:ascii="Arial" w:hAnsi="Arial"/>
          <w:sz w:val="20"/>
          <w:lang w:val="en-GB" w:eastAsia="en-US"/>
        </w:rPr>
        <w:t>8</w:t>
      </w:r>
      <w:r>
        <w:rPr>
          <w:rFonts w:cs="Arial" w:ascii="Arial" w:hAnsi="Arial"/>
          <w:sz w:val="20"/>
          <w:vertAlign w:val="superscript"/>
          <w:lang w:val="en-GB" w:eastAsia="en-US"/>
        </w:rPr>
        <w:t>th</w:t>
      </w:r>
      <w:r>
        <w:rPr>
          <w:rFonts w:cs="Arial" w:ascii="Arial" w:hAnsi="Arial"/>
          <w:sz w:val="20"/>
          <w:lang w:val="en-GB" w:eastAsia="en-US"/>
        </w:rPr>
        <w:t xml:space="preserve">  MOL Cup International Championship, Debrecen, Hungary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3-11 October</w:t>
        <w:tab/>
        <w:t xml:space="preserve">52nd Coupe Gordon Bennett.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19-24 November  </w:t>
        <w:tab/>
        <w:t xml:space="preserve">2008. Tochigi Hot Air Balloon International Championship,  2008 Hot Air Balloon Japan HONDA Grand Prix Final Round, Tochigi, Japan  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Jury integrity. Clarification –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ome discussion - see under point 1 above, but no proposals to make changes to Jury Handbook at this stage. Reminder in Jury-News 20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Jury members must be available especially at the end of the event since timelines are very short. Reminder in Jury-News 2008</w:t>
      </w:r>
    </w:p>
    <w:p>
      <w:pPr>
        <w:pStyle w:val="Normal"/>
        <w:ind w:left="92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Procedures for protests and awards when results are not final at end of event (GB 200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ome discussion but it was the feeling that rules and procedures can not be created for every situation. This subject is also discussed within the Statutes &amp; SC WG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3544" w:hanging="2977"/>
        <w:rPr/>
      </w:pPr>
      <w:r>
        <w:rPr>
          <w:rFonts w:cs="Arial" w:ascii="Arial" w:hAnsi="Arial"/>
          <w:sz w:val="20"/>
          <w:lang w:val="en-GB" w:eastAsia="sv-SE"/>
        </w:rPr>
        <w:t>New, Entry level:</w:t>
        <w:tab/>
        <w:t>Koh Murai, USA and Moniek Vande Velde, Belgium</w:t>
        <w:br/>
        <w:t>(Both approved)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Upgrade to Intermediate level:</w:t>
        <w:tab/>
        <w:t xml:space="preserve">John Grubbström, Sweden (approved) 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Upgrade to Senior level:</w:t>
        <w:tab/>
        <w:t>Risto Jalava, Finland  (approved)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Event</w:t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World Ballooning Trophy &amp; WHGP, Luxembourg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5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Coupe d'Europe &amp; 19th Ladies World Cup, France</w:t>
        <w:tab/>
        <w:t>Verbal</w:t>
        <w:tab/>
        <w:t>No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European HAB Championships, Germany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sz w:val="20"/>
          <w:lang w:val="en-GB" w:eastAsia="sv-SE"/>
        </w:rPr>
        <w:t>51</w:t>
      </w:r>
      <w:r>
        <w:rPr>
          <w:rFonts w:cs="Arial" w:ascii="Arial" w:hAnsi="Arial"/>
          <w:sz w:val="20"/>
          <w:vertAlign w:val="superscript"/>
          <w:lang w:val="en-GB" w:eastAsia="sv-SE"/>
        </w:rPr>
        <w:t>st</w:t>
      </w:r>
      <w:r>
        <w:rPr>
          <w:rFonts w:cs="Arial" w:ascii="Arial" w:hAnsi="Arial"/>
          <w:sz w:val="20"/>
          <w:lang w:val="en-GB" w:eastAsia="sv-SE"/>
        </w:rPr>
        <w:t xml:space="preserve"> Coupe Gordon Bennett, Belgium</w:t>
        <w:tab/>
        <w:t>Yes</w:t>
        <w:tab/>
        <w:t>ED report</w:t>
        <w:tab/>
        <w:t>-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OMV Challenge and World Test event, Austria</w:t>
        <w:tab/>
        <w:t>Yes</w:t>
        <w:tab/>
        <w:t>Yes</w:t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7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MOL Cup, Hungary</w:t>
        <w:tab/>
        <w:t>Yes</w:t>
        <w:tab/>
        <w:tab/>
        <w:t>N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2007 Tochigi HAB Championship &amp; Honda GP, Japan</w:t>
        <w:tab/>
        <w:t>Yes</w:t>
        <w:tab/>
        <w:t>Yes</w:t>
        <w:tab/>
        <w:t>Non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he reports and recommendations are very good tools for event evaluation and for rule improvement. Many thanks to all jurors involved. A summary of the reports and the recommendations is attached for Jury Board members and will be sent to all jurors later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6 Changes in rule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MER, oth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Section 1. New version 20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General Section. Minor changes</w:t>
      </w:r>
    </w:p>
    <w:p>
      <w:pPr>
        <w:pStyle w:val="Normal"/>
        <w:ind w:left="128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ab/>
        <w:t>Change of time limits for the transfer of Official Results to FA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XMERG will have lots of chan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XMER will have lots of chan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 xml:space="preserve">AAMER and GB will have changes 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  <w:sz w:val="20"/>
          <w:lang w:val="en-GB" w:eastAsia="sv-SE"/>
        </w:rPr>
        <w:t>7. Any other matter:</w:t>
        <w:br/>
      </w:r>
      <w:r>
        <w:rPr>
          <w:rFonts w:cs="Arial" w:ascii="Arial" w:hAnsi="Arial"/>
          <w:bCs/>
          <w:sz w:val="20"/>
          <w:lang w:val="en-GB" w:eastAsia="sv-SE"/>
        </w:rPr>
        <w:t xml:space="preserve">Publication of Jury Reports on web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Cs/>
          <w:sz w:val="20"/>
          <w:lang w:val="en-GB" w:eastAsia="sv-SE"/>
        </w:rPr>
        <w:t>JC will review and edit 2007 Jury Report summaries for publication on the web and emailing to jury members, event directors and event organiz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Cs/>
          <w:sz w:val="20"/>
          <w:lang w:val="en-GB" w:eastAsia="sv-SE"/>
        </w:rPr>
        <w:t>Change name to Jury Sub-committee. Discussed but not recommen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Cs/>
          <w:sz w:val="20"/>
          <w:lang w:val="en-GB" w:eastAsia="sv-SE"/>
        </w:rPr>
        <w:t>World Air Games jury – WAG organizers proposed to have one jury for all events, but now understand that they should have separate jurors. CASI wrote wording for General Rules for WAG.  Ballooning has proposed a standard jury but one jury for both AX and AA events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8. Jury Board 2008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 and members.</w:t>
      </w:r>
    </w:p>
    <w:p>
      <w:pPr>
        <w:pStyle w:val="Normal"/>
        <w:ind w:left="92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he Jury Board proposes the same as current:</w:t>
      </w:r>
    </w:p>
    <w:p>
      <w:pPr>
        <w:pStyle w:val="Normal"/>
        <w:ind w:left="92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92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:</w:t>
        <w:tab/>
        <w:t>Hans Åkerstedt (SWE)</w:t>
      </w:r>
    </w:p>
    <w:p>
      <w:pPr>
        <w:pStyle w:val="Normal"/>
        <w:ind w:left="2157" w:hanging="123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Members:</w:t>
        <w:tab/>
        <w:t>Tom Donnelly (UK), Garry Lockyer (CAN), Les Purfield (UK)</w:t>
        <w:br/>
        <w:t>Jean Claude Weber (LUX)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7 March 2008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>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22:44:00Z</dcterms:created>
  <dc:creator>Hans Åkerstedt</dc:creator>
  <dc:description/>
  <cp:keywords/>
  <dc:language>en-US</dc:language>
  <cp:lastModifiedBy>anagorsk</cp:lastModifiedBy>
  <cp:lastPrinted>2008-03-15T16:44:00Z</cp:lastPrinted>
  <dcterms:modified xsi:type="dcterms:W3CDTF">2008-03-15T23:13:00Z</dcterms:modified>
  <cp:revision>5</cp:revision>
  <dc:subject/>
  <dc:title>JB Agenda 2008</dc:title>
</cp:coreProperties>
</file>