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625186204"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493317388"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322186291"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388627679"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828781075"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754857728"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