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229421371"/>
      <w:bookmarkStart w:id="7" w:name="__Fieldmark__0_3229421371"/>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229421371"/>
      <w:bookmarkStart w:id="9" w:name="__Fieldmark__1_3229421371"/>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229421371"/>
      <w:bookmarkStart w:id="11" w:name="__Fieldmark__2_3229421371"/>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229421371"/>
      <w:bookmarkStart w:id="13" w:name="__Fieldmark__3_3229421371"/>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229421371"/>
      <w:bookmarkStart w:id="15" w:name="__Fieldmark__4_3229421371"/>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