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116764699"/>
      <w:bookmarkStart w:id="20" w:name="__Fieldmark__0_116764699"/>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116764699"/>
      <w:bookmarkStart w:id="22" w:name="__Fieldmark__1_116764699"/>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116764699"/>
      <w:bookmarkStart w:id="24" w:name="__Fieldmark__2_116764699"/>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116764699"/>
      <w:bookmarkStart w:id="26" w:name="__Fieldmark__3_116764699"/>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116764699"/>
      <w:bookmarkStart w:id="28" w:name="__Fieldmark__4_116764699"/>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116764699"/>
      <w:bookmarkStart w:id="30" w:name="__Fieldmark__5_116764699"/>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433317176"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72530443"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