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8155947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96665026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34888680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