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04995796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187513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584862434"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