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8106034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144478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23376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722619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9953189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