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1698540293"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1502141442"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1826330348"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1319379163"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440166502"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