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2018160515"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61877756"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936585372"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095167178"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1894361975"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