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383062769"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593142022"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515424811"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20712005"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406092381"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